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рассмотрения заявок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участие в аукционе на право заключения договора аренды земельного участка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040517/1015101/01</w:t>
      </w:r>
    </w:p>
    <w:p>
      <w:pPr>
        <w:pStyle w:val="Normal"/>
        <w:tabs>
          <w:tab w:val="clear" w:pos="720"/>
          <w:tab w:val="left" w:pos="1560" w:leader="none"/>
        </w:tabs>
        <w:ind w:right="-14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02  июня  2017 года</w:t>
      </w:r>
      <w:r>
        <w:rPr>
          <w:sz w:val="26"/>
          <w:szCs w:val="26"/>
        </w:rPr>
        <w:t xml:space="preserve">                    </w:t>
        <w:tab/>
        <w:tab/>
        <w:t xml:space="preserve">  </w:t>
        <w:tab/>
        <w:tab/>
        <w:tab/>
        <w:tab/>
        <w:tab/>
        <w:t xml:space="preserve">           </w:t>
      </w:r>
      <w:r>
        <w:rPr>
          <w:b/>
          <w:sz w:val="26"/>
          <w:szCs w:val="26"/>
        </w:rPr>
        <w:t>г. Лабытнанги</w:t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Извещение № 040517/1015101/01 от 04.05.2017 год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от № 1  Местоположение: ЯНАО, г. Лабытнанги, ул. Сибирская.</w:t>
      </w:r>
    </w:p>
    <w:p>
      <w:pPr>
        <w:pStyle w:val="Normal"/>
        <w:jc w:val="center"/>
        <w:rPr/>
      </w:pPr>
      <w:r>
        <w:rPr>
          <w:sz w:val="26"/>
          <w:szCs w:val="26"/>
        </w:rPr>
        <w:t>Площадь: 2385 кв.м. Фактическое использование/характеристика деятельности: для строительства объекта: «Здание складов по ул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Сибирская в г. Лабытнанги»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>. Кадастровый номер: 89:09:030105:248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Сведения о заявителях, подавших заявки: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190"/>
        <w:gridCol w:w="1032"/>
        <w:gridCol w:w="2228"/>
        <w:gridCol w:w="1414"/>
        <w:gridCol w:w="1721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заявителя, подавшего заяв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заявк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(место нахождения) заявител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одачи заяв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Дата поступления и размер внесенного задатк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рублей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 Владимир Николаеви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400, ЯНАО, г. Лабытнанги, ул. Первомайская, д. 29, кв. 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17 15: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0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ебов Геннадий Васильевич, действующий по доверенности от имени Ахметова Даута Ахатович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400, ЯНАО, г. Лабытнанги, ул. Пионерская, д. 3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: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5.2017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 300,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Ямалконцерн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013, г. Тюмень, ул. Пермякова, д. 3Б, оф. 4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: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709" w:leader="none"/>
        </w:tabs>
        <w:rPr>
          <w:sz w:val="26"/>
          <w:szCs w:val="26"/>
          <w:highlight w:val="yellow"/>
          <w:u w:val="single"/>
        </w:rPr>
      </w:pPr>
      <w:r>
        <w:rPr>
          <w:sz w:val="26"/>
          <w:szCs w:val="26"/>
          <w:highlight w:val="yellow"/>
          <w:u w:val="single"/>
        </w:rPr>
        <w:t xml:space="preserve">             </w:t>
      </w:r>
      <w:r>
        <w:rPr>
          <w:sz w:val="26"/>
          <w:szCs w:val="26"/>
          <w:highlight w:val="yellow"/>
          <w:u w:val="single"/>
        </w:rPr>
        <w:t xml:space="preserve">2.Сведения о заявителях, отозвавших заявки: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546"/>
        <w:gridCol w:w="1559"/>
        <w:gridCol w:w="3119"/>
        <w:gridCol w:w="138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заявителя, отозвавшего зая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зая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(место нахождения) заявите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отзыва заяв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ind w:firstLine="7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u w:val="single"/>
        </w:rPr>
        <w:t>3.Сведения о заявителях, недопущенных к участию в аукционе с указанием причин недопуска</w:t>
      </w:r>
      <w:r>
        <w:rPr/>
        <w:t>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417"/>
        <w:gridCol w:w="184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заявителя, подавшего заяв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(место нахождения)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ание для отк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ind w:firstLine="7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rPr/>
      </w:pPr>
      <w:r>
        <w:rPr>
          <w:sz w:val="26"/>
          <w:szCs w:val="26"/>
          <w:u w:val="single"/>
        </w:rPr>
        <w:t xml:space="preserve">4.Сведения о заявителях, допущенных к участию и </w:t>
      </w:r>
      <w:r>
        <w:rPr/>
        <w:t>признанных участниками аукциона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05"/>
        <w:gridCol w:w="1345"/>
        <w:gridCol w:w="395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заявителя, подавшего заявк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заявк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(место нахождения) заявител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 Владимир Николае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400, ЯНАО, г. Лабытнанги, ул. Первомайская, д. 29, кв. 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ебов Геннадий Васильевич, действующий по доверенности от имени Ахметова Даута Ахатович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400, ЯНАО, г. Лабытнанги, ул. Пионерская, д. 3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Ямалконцерн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013, г. Тюмень, ул. Пермякова, д. 3Б, оф. 40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токол подписан всеми присутствующими членами комисс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260"/>
        <w:gridCol w:w="2551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комисс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управления имущественных и земельных отнош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. Денисюк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Члены комиссии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земельных отношений управления имущественных и земельных отнош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. Насымба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ущий специалист сектора по оформлению правоустанавливающих документов на землю отдела земельных отношен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____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В. Паршина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424" w:gutter="0" w:header="142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exact" w:line="360"/>
      <w:ind w:firstLine="426"/>
      <w:rPr>
        <w:b/>
        <w:b/>
        <w:spacing w:val="80"/>
        <w:lang w:val="en-US"/>
      </w:rPr>
    </w:pPr>
    <w:r>
      <w:rPr>
        <w:b/>
        <w:spacing w:val="80"/>
        <w:lang w:val="en-US"/>
      </w:rPr>
    </w:r>
  </w:p>
  <w:p>
    <w:pPr>
      <w:pStyle w:val="Normal"/>
      <w:jc w:val="right"/>
      <w:rPr>
        <w:b/>
        <w:b/>
        <w:spacing w:val="80"/>
        <w:sz w:val="6"/>
        <w:lang w:val="en-US" w:eastAsia="en-US"/>
      </w:rPr>
    </w:pPr>
    <w:r>
      <w:rPr>
        <w:b/>
        <w:spacing w:val="80"/>
        <w:sz w:val="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04:00Z</dcterms:created>
  <dc:creator>Пользователь администрации</dc:creator>
  <dc:description/>
  <cp:keywords/>
  <dc:language>en-US</dc:language>
  <cp:lastModifiedBy>PC-050-219-3U</cp:lastModifiedBy>
  <cp:lastPrinted>2016-12-16T16:22:00Z</cp:lastPrinted>
  <dcterms:modified xsi:type="dcterms:W3CDTF">2017-06-02T06:39:00Z</dcterms:modified>
  <cp:revision>61</cp:revision>
  <dc:subject/>
  <dc:title> </dc:title>
</cp:coreProperties>
</file>