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приема заявок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аукционе по продаже права на заключение договора о развитии застроенной территории</w:t>
      </w:r>
    </w:p>
    <w:p>
      <w:pPr>
        <w:pStyle w:val="Normal"/>
        <w:tabs>
          <w:tab w:val="clear" w:pos="720"/>
          <w:tab w:val="left" w:pos="1560" w:leader="none"/>
        </w:tabs>
        <w:ind w:right="-1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4 сентября  20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года                                       </w:t>
        <w:tab/>
        <w:tab/>
        <w:tab/>
        <w:tab/>
        <w:tab/>
        <w:tab/>
        <w:tab/>
        <w:t>г. Лабытнанги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>. Ямало-Ненецкий автономный округ г. Лабытнанги в границах улиц Гагарина, Обская, Ленина, Первомайская, площадь 1,7 га (территория № 17).</w:t>
      </w:r>
    </w:p>
    <w:p>
      <w:pPr>
        <w:pStyle w:val="Normal"/>
        <w:ind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1.Перечень принятых заявок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27"/>
        <w:gridCol w:w="993"/>
        <w:gridCol w:w="2268"/>
        <w:gridCol w:w="1417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явителя, подавшего заяв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место нахождения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дачи заяв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размер внесенного задат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оссийский рубл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ая организация «Фонд жилищного строительства Ямало-Ненецкого автономного округ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08, ЯНАО, г. Салехард, ул. Мира, д. 2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 123,8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ab/>
      </w:r>
      <w:r>
        <w:rPr/>
        <w:t xml:space="preserve">2.Перечень отозванных заявок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306"/>
        <w:gridCol w:w="1346"/>
        <w:gridCol w:w="395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явителя, подавшего заявк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 заявител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20"/>
        <w:rPr/>
      </w:pPr>
      <w:r>
        <w:rPr/>
        <w:t>3.Перечень претендентов, которым было отказано в допуске к участию в аукционе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17"/>
        <w:gridCol w:w="184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явителя, подавшего зая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от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20"/>
        <w:rPr/>
      </w:pPr>
      <w:r>
        <w:rPr/>
        <w:t>Перечень претендентов, признанных участниками аукциона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05"/>
        <w:gridCol w:w="1345"/>
        <w:gridCol w:w="39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явителя, подавшего заявк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место нахождения) заяв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ая организация «Фонд жилищного строительства Ямало-Ненецкого автономного округа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08, ЯНАО, г. Салехард, ул. Мира, д. 2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частью 17.3 статьи 46.3 Градостроительного кодекса аукцион признается не состоявшимся в связи с тем, что на участие в аукционе по продаже права </w:t>
      </w:r>
      <w:r>
        <w:rPr>
          <w:sz w:val="22"/>
          <w:szCs w:val="22"/>
        </w:rPr>
        <w:t>на заключение договора о развитии застроенной территории подана одна заявка</w:t>
      </w:r>
      <w:r>
        <w:rPr>
          <w:color w:val="000000"/>
          <w:sz w:val="22"/>
          <w:szCs w:val="22"/>
        </w:rPr>
        <w:t xml:space="preserve">, которая </w:t>
      </w:r>
      <w:r>
        <w:rPr>
          <w:sz w:val="22"/>
          <w:szCs w:val="22"/>
        </w:rPr>
        <w:t>соответствуют всем требованиям и условиям объявленного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подписан всеми присутствующими членами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миссия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402"/>
        <w:gridCol w:w="2410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«Центр обеспечения деятельности системы градостроительства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.А. Симако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муниципального учреждения «Управление градостроительства Администрации г. Лабытнанги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А. Крюко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адостроительного отдела муниципального учреждения «Управление градостроительства Администрации г. Лабытнанги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Ф. Дзюб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муниципального учре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Центр обеспечения деятельности системы </w:t>
      </w:r>
    </w:p>
    <w:p>
      <w:pPr>
        <w:pStyle w:val="Normal"/>
        <w:rPr/>
      </w:pPr>
      <w:r>
        <w:rPr>
          <w:sz w:val="22"/>
          <w:szCs w:val="22"/>
        </w:rPr>
        <w:t>градостроительства»                                                             ___________________________        В.В. Шишкина</w:t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142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360"/>
      <w:ind w:firstLine="426"/>
      <w:rPr>
        <w:b/>
        <w:b/>
        <w:spacing w:val="80"/>
        <w:lang w:val="en-US"/>
      </w:rPr>
    </w:pPr>
    <w:r>
      <w:rPr>
        <w:b/>
        <w:spacing w:val="80"/>
        <w:lang w:val="en-US"/>
      </w:rPr>
    </w:r>
  </w:p>
  <w:p>
    <w:pPr>
      <w:pStyle w:val="Normal"/>
      <w:jc w:val="right"/>
      <w:rPr>
        <w:b/>
        <w:b/>
        <w:spacing w:val="80"/>
        <w:sz w:val="6"/>
        <w:lang w:val="en-US" w:eastAsia="en-US"/>
      </w:rPr>
    </w:pPr>
    <w:r>
      <w:rPr>
        <w:b/>
        <w:spacing w:val="80"/>
        <w:sz w:val="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4:00Z</dcterms:created>
  <dc:creator>Пользователь администрации</dc:creator>
  <dc:description/>
  <cp:keywords/>
  <dc:language>en-US</dc:language>
  <cp:lastModifiedBy>PC-050-242-8u</cp:lastModifiedBy>
  <cp:lastPrinted>2013-04-26T14:53:00Z</cp:lastPrinted>
  <dcterms:modified xsi:type="dcterms:W3CDTF">2017-09-04T12:54:00Z</dcterms:modified>
  <cp:revision>22</cp:revision>
  <dc:subject/>
  <dc:title> </dc:title>
</cp:coreProperties>
</file>